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ur around the school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13333447"/>
            <w:bookmarkStart w:id="1" w:name="__Fieldmark__0_30133334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13333447"/>
            <w:bookmarkStart w:id="3" w:name="__Fieldmark__1_30133334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13333447"/>
            <w:bookmarkStart w:id="5" w:name="__Fieldmark__2_30133334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13333447"/>
            <w:bookmarkStart w:id="7" w:name="__Fieldmark__3_30133334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13333447"/>
            <w:bookmarkStart w:id="9" w:name="__Fieldmark__4_30133334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13333447"/>
            <w:bookmarkStart w:id="11" w:name="__Fieldmark__5_30133334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13333447"/>
            <w:bookmarkStart w:id="13" w:name="__Fieldmark__6_30133334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13333447"/>
            <w:bookmarkStart w:id="15" w:name="__Fieldmark__7_30133334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13333447"/>
            <w:bookmarkStart w:id="17" w:name="__Fieldmark__8_30133334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13333447"/>
            <w:bookmarkStart w:id="19" w:name="__Fieldmark__9_30133334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13333447"/>
            <w:bookmarkStart w:id="21" w:name="__Fieldmark__10_30133334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13333447"/>
            <w:bookmarkStart w:id="23" w:name="__Fieldmark__11_30133334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13333447"/>
            <w:bookmarkStart w:id="25" w:name="__Fieldmark__12_30133334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13333447"/>
            <w:bookmarkStart w:id="27" w:name="__Fieldmark__13_30133334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13333447"/>
            <w:bookmarkStart w:id="29" w:name="__Fieldmark__14_30133334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13333447"/>
            <w:bookmarkStart w:id="31" w:name="__Fieldmark__15_30133334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13333447"/>
            <w:bookmarkStart w:id="34" w:name="__Fieldmark__16_30133334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13333447"/>
            <w:bookmarkStart w:id="36" w:name="__Fieldmark__17_30133334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13333447"/>
            <w:bookmarkStart w:id="38" w:name="__Fieldmark__18_30133334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13333447"/>
            <w:bookmarkStart w:id="40" w:name="__Fieldmark__19_30133334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13333447"/>
            <w:bookmarkStart w:id="42" w:name="__Fieldmark__20_30133334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13333447"/>
            <w:bookmarkStart w:id="44" w:name="__Fieldmark__21_30133334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13333447"/>
            <w:bookmarkStart w:id="46" w:name="__Fieldmark__22_30133334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13333447"/>
            <w:bookmarkStart w:id="48" w:name="__Fieldmark__23_30133334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13333447"/>
            <w:bookmarkStart w:id="50" w:name="__Fieldmark__24_30133334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13333447"/>
            <w:bookmarkStart w:id="52" w:name="__Fieldmark__25_30133334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13333447"/>
            <w:bookmarkStart w:id="54" w:name="__Fieldmark__27_30133334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13333447"/>
            <w:bookmarkStart w:id="56" w:name="__Fieldmark__28_30133334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13333447"/>
            <w:bookmarkStart w:id="58" w:name="__Fieldmark__29_30133334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13333447"/>
            <w:bookmarkStart w:id="60" w:name="__Fieldmark__30_30133334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13333447"/>
            <w:bookmarkStart w:id="62" w:name="__Fieldmark__31_30133334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the different sources of pollution</w:t>
            </w:r>
          </w:p>
          <w:p>
            <w:pPr>
              <w:pStyle w:val="Sinespaciado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chool places, homework, notebooks, big paper, mark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13333447"/>
            <w:bookmarkStart w:id="64" w:name="__Fieldmark__33_30133334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13333447"/>
            <w:bookmarkStart w:id="66" w:name="__Fieldmark__34_30133334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13333447"/>
            <w:bookmarkStart w:id="68" w:name="__Fieldmark__35_30133334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13333447"/>
            <w:bookmarkStart w:id="70" w:name="__Fieldmark__36_30133334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13333447"/>
            <w:bookmarkStart w:id="72" w:name="__Fieldmark__37_30133334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13333447"/>
            <w:bookmarkStart w:id="74" w:name="__Fieldmark__38_30133334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13333447"/>
            <w:bookmarkStart w:id="76" w:name="__Fieldmark__39_30133334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13333447"/>
            <w:bookmarkStart w:id="78" w:name="__Fieldmark__40_30133334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13333447"/>
            <w:bookmarkStart w:id="80" w:name="__Fieldmark__41_30133334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13333447"/>
            <w:bookmarkStart w:id="82" w:name="__Fieldmark__42_30133334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13333447"/>
            <w:bookmarkStart w:id="84" w:name="__Fieldmark__43_30133334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13333447"/>
            <w:bookmarkStart w:id="86" w:name="__Fieldmark__44_30133334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11 - 15 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 blocks of 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around the school looking for different sources of pollution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ack in their classrooms they will draw or write in a bubble map in their notebooks the different sources of pollution they found at school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they will do a homework were they will have to search at home different sources for pollutio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they will talk about their homework. Then in a whole group session we will take out a list of sources of pollution found at home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31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4-09T14:41:00Z</dcterms:modified>
  <cp:revision>6</cp:revision>
  <dc:subject/>
  <dc:title/>
</cp:coreProperties>
</file>